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bCs/>
          <w:sz w:val="24"/>
          <w:szCs w:val="24"/>
        </w:rPr>
        <w:t>Wykonanie dokumentacji projektowej i uzyskanie pozwoleń – system fotowoltaiczny dla Pływalni Miejskiej Rataje na os. Piastowskim 55a w Poznaniu”</w:t>
      </w:r>
    </w:p>
    <w:p>
      <w:pPr>
        <w:pStyle w:val="Normal"/>
        <w:spacing w:lineRule="exact" w:line="2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280" w:after="280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 xml:space="preserve">dotyczy: wykonania dokumentacji projektowej wraz z przedmiarem robót, kosztorysem inwestorskim i specyfikacją techniczną wykonania i odbioru robót budowlanych oraz uzyskania wszelkich wymaganych prawem uzgodnień i pozwoleń w ramach zadania inwestycyjnego: </w:t>
      </w:r>
      <w:r>
        <w:rPr>
          <w:rFonts w:eastAsia="Times New Roman" w:cs="Arial" w:ascii="Arial" w:hAnsi="Arial"/>
          <w:bCs/>
          <w:sz w:val="24"/>
          <w:szCs w:val="24"/>
        </w:rPr>
        <w:t>„Wykonanie dokumentacji projektowej i uzyskanie pozwoleń – system fotowoltaiczny dla Pływalni Miejskiej Rataje na os. Piastowskim 55a w Poznaniu”</w:t>
      </w:r>
    </w:p>
    <w:p>
      <w:pPr>
        <w:pStyle w:val="NormalnyWeb"/>
        <w:spacing w:before="28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exact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Całościowy koszt wykonania projektu budowlanego w zakresie niezbędnym do uzyskania pozwolenia na budowę, wykonanie projektów wykonawczych szczegółowych, projektów przyłączy wraz z niezbędnymi uzgodnieniami, przedmiarów robót, szczegółowych kosztorysów inwestorskich, szczegółowych specyfikacji technicznych wykonania i odbioru robót budowlanych  – do dnia 20 grudnia 2022 r. dla inwestycji </w:t>
      </w:r>
      <w:r>
        <w:rPr>
          <w:rFonts w:cs="Arial" w:ascii="Arial" w:hAnsi="Arial"/>
          <w:color w:val="000000"/>
        </w:rPr>
        <w:t>„Pływalnia Miejska Rataje”</w:t>
      </w:r>
    </w:p>
    <w:p>
      <w:pPr>
        <w:pStyle w:val="Normal"/>
        <w:spacing w:lineRule="auto" w:line="273"/>
        <w:ind w:left="287"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10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Całość przedmiotu zamówienia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– do dnia 19 grudnia 2025 r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2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spacing w:lineRule="exact" w:line="265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8:06:00Z</dcterms:created>
  <dc:creator>Izabela Stefanska</dc:creator>
  <dc:description/>
  <cp:keywords/>
  <dc:language>en-US</dc:language>
  <cp:lastModifiedBy>Konto Microsoft</cp:lastModifiedBy>
  <dcterms:modified xsi:type="dcterms:W3CDTF">2025-10-25T08:06:00Z</dcterms:modified>
  <cp:revision>2</cp:revision>
  <dc:subject/>
  <dc:title/>
</cp:coreProperties>
</file>